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ind w:left="426" w:hanging="426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rządzanie kryzy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Paulina Ura, dr Konrad Kędzierski, dr Artur Mazurkiewicz, dr Bogdan Jawo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unkty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1.2.Formy zajęć </w:t>
      </w:r>
      <w:r>
        <w:rPr/>
        <w:t xml:space="preserve">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4"/>
        <w:gridCol w:w="826"/>
        <w:gridCol w:w="834"/>
        <w:gridCol w:w="812"/>
        <w:gridCol w:w="970"/>
        <w:gridCol w:w="1465"/>
        <w:gridCol w:w="22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odpunkty"/>
        <w:ind w:left="0" w:hanging="0"/>
        <w:rPr>
          <w:rFonts w:ascii="Calibri" w:hAnsi="Calibri" w:eastAsia="Calibri" w:cs="Calibri"/>
          <w:smallCaps/>
          <w:sz w:val="22"/>
          <w:szCs w:val="22"/>
          <w:lang w:eastAsia="en-US"/>
        </w:rPr>
      </w:pPr>
      <w:r>
        <w:rPr>
          <w:rFonts w:eastAsia="Calibri" w:cs="Calibri" w:ascii="Calibri" w:hAnsi="Calibri"/>
          <w:smallCaps/>
          <w:sz w:val="22"/>
          <w:szCs w:val="22"/>
          <w:lang w:eastAsia="en-US"/>
        </w:rPr>
      </w:r>
    </w:p>
    <w:p>
      <w:pPr>
        <w:pStyle w:val="Podpunkty"/>
        <w:tabs>
          <w:tab w:val="left" w:pos="-5814" w:leader="none"/>
          <w:tab w:val="left" w:pos="7797" w:leader="none"/>
        </w:tabs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3.1. 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07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Przekazanie wiedzy z zakresu mechanizmów zarządzania bezpieczeństwem, w obliczu współczesnych zagrożeń, zarówno w odniesieniu do Polski, jak i innych państw. Organizacji i funkcjonowania systemu zarządzania kryzysowego w państwie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Student może poszerzyć dotychczasową wiedzę związaną z zadaniami instytucji, służb, inspekcji, straży i innych jednostek organizacyjnych na szczeblu państwa, województwa i powiatu w sytuacjach kryzysowych. Student nabędzie także wiedzę z zakresu organizacji i kierowania operacjami kryzysowymi przez zespoły reagowania kryzysowego oraz pozna funkcjonującą strukturę organów odpowiedzialnych za zarządzanie kryzysowe w Polsc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sz w:val="22"/>
        </w:rPr>
        <w:t>3.2.</w:t>
      </w:r>
      <w:r>
        <w:rPr>
          <w:rFonts w:cs="Calibri" w:ascii="Calibri" w:hAnsi="Calibri"/>
          <w:b w:val="false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Efekty kształcenia dla przedmiotu/ Modułu  ( </w:t>
      </w:r>
      <w:r>
        <w:rPr>
          <w:rFonts w:cs="Calibri" w:ascii="Calibri" w:hAnsi="Calibri"/>
          <w:i/>
          <w:sz w:val="22"/>
        </w:rPr>
        <w:t>wypełnia koordynator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873"/>
        <w:gridCol w:w="2086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Definiuje podstawowe pojęcia -</w:t>
            </w:r>
            <w:r>
              <w:rPr>
                <w:rFonts w:eastAsia="Cambria"/>
                <w:spacing w:val="-4"/>
              </w:rPr>
              <w:t xml:space="preserve"> przedmiot, treść i zakres zarządzania kryzysowego</w:t>
            </w:r>
            <w:r>
              <w:rPr>
                <w:rFonts w:eastAsia="Cambria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5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Wymienia zadania i kompetencje organów władzy publicznej i  instytucji w zakresie zarządzania kryzysow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02++,K_W09++, K_W12+, K_W13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  <w:t>Wskazuje źródła prawa dotyczące zarządzania kryzysowego w państwi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01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  <w:t>Wymienia i charakteryzuje najważniejsze dokumenty z zakresu zarządzania kryzysowego w Polsc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14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lasyfikuje instytucje zarządzania kryzysowego w państwi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 xml:space="preserve">K_W02++, K_W12+ 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Stosuje terminologię używaną na gruncie aktów prawnych regulujących zarządzanie kryzysowe w Polsce.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1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Rozróżnia </w:t>
            </w:r>
            <w:r>
              <w:rPr>
                <w:rFonts w:eastAsia="Cambria"/>
                <w:spacing w:val="-4"/>
              </w:rPr>
              <w:t>potrzeby i zależności oraz uwarunkowania funkcjonowania centrów i zespołów reagowania kryzysow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3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Porównuje Polski system bezpieczeństwa i zarządzania kryzysowego  z bezpieczeństwem  i zarządzaniem kryzysowym w UE.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K_U03+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ezentuje umiejętność wykorzystania zdobytej wiedzy w różnych obszarach życia społecznego w tym  wykorzystywania zasad i procedur kierowania operacją przez zespoły zarządzania kryzysowego w sytuacji kryzysu na szczeblu państwa i województwa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3+, K_K05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odnosi i uzupełnia zdobytą wiedzę i umiejętności, jest otwarty i zainteresowany problematyką bezpieczeństwa na szczeblu lokalnym, regionalnym i krajowym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1+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Analizuje możliwości systemu bezpieczeństwa i ma poczucie odpowiedzialności w obliczu potencjalnych zagrożeń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K_K06++, K_K08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850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Zarządzanie kryzysowe jako element kierowania bezpieczeństwem państ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Zagrożenia niemilitarne mogące wywoływać sytuacje kryzysowe. Kryzys i sytuacja kryzys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stawy zarządzania w sytuacjach kryzys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hd w:fill="FFFFFF" w:val="clear"/>
              </w:rPr>
              <w:t>Struktura zarządzania kryzysowego.</w:t>
            </w:r>
            <w:r>
              <w:rPr/>
              <w:t xml:space="preserve"> Ratownictwo w systemie zarządzania kryzys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ady udziału Sił Zbrojnych w poszczególnych fazach zarządzania kryzys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la organów zarządzania kryzysowego w sytuacjach nadzwyczajnych i kryzysowych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/>
              <w:t>Zarządzanie kryzysowe w wybranych państwach, w ramach UE oraz NAT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3.4. METODY DYDAKTYCZNE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4.1.</w:t>
      </w:r>
      <w:r>
        <w:rPr/>
        <w:t xml:space="preserve"> Sposoby weryfikacji efektów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4875"/>
        <w:gridCol w:w="2423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, obserwacj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, obserwacj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color w:val="00B050"/>
          <w:sz w:val="22"/>
        </w:rPr>
      </w:pPr>
      <w:r>
        <w:rPr>
          <w:rFonts w:cs="Calibri" w:ascii="Calibri" w:hAnsi="Calibri"/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-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Bagiński, Nowe zarządzanie kryzysowe w praktyce, Poznań 200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Falecki, B. Wiśniewski , Zapobieganie i likwidowanie skutków zagrożeń niemilitarnych przez Siły Zbrojne, AON, Warszawa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Gryz , System reagowania kryzysowego, Toruń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A.Gałecki, Zarządzanie w sytuacjach kryzysowych  – ocena  identyfikacji zagrożeń, [w:] Ryzyko  w zarządzaniu kryzysowym, red. P. Sienkiewicz, M. Marszałek, P. Górny, Toruń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Ziarko, J.Walas-Trębacz, Podstawy zarządzania kryzysowego.  Część 1. Zarządzanie kryzysowe w administracji publicznej, Kraków 2010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 w:cs="Tahoma"/>
              </w:rPr>
              <w:t>E. Nowak., Zarządzanie kryzysowe w sytuacjach zagrożeń niemilitarnych. Warszawa 200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J. J. Skoczylas, Prawo ratownicze, Lewis Nexis 2007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S. Pieprzny, Zarządzanie kryzysowe w Polsce według nowych rozwiązań prawnych, [w:] Aktualne problemy zarządzania, PRz i KPU Ukrainy 2008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/>
            </w:pPr>
            <w:r>
              <w:rPr>
                <w:rFonts w:eastAsia="Cambria"/>
              </w:rPr>
              <w:t xml:space="preserve">T. Jemioło, K. Rajchel, Bezpieczeństwo narodowe i zarządzanie kryzysowe </w:t>
              <w:br/>
              <w:t>w Polsce w XXI wieku – wyzwania i dylematy, Warszawa 200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 w:cs="Tahoma"/>
              </w:rPr>
              <w:t>W. Lidwa, W. Krzeszowski, W. Więcek, Zarządzanie w sytuacjach kryzysowych. Warszawa 20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 w:cs="Tahoma"/>
              </w:rPr>
              <w:t xml:space="preserve">K. Sienkiewicz Małyjurek, F. Krynojewski, Zarządzanie kryzysowe </w:t>
              <w:br/>
              <w:t>w administracji publicznej. Warszawa 20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Zarządzanie kryzysowe w administracji publicznej, red. J. Kisielnicki, A. Letkiewicz, K. Rajchel, E. Ura, Warszawa 2010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 Falecki, Analiza rozwiązań prawno-organizacyjnych funkcjonowania systemu zarządzania kryzysowego RP, [w:] Zarządzanie kryzysowe w administracji publicznej, red.  J. Kisielnicki, A. Letkiewicz, K. Rajchel, E. Ura, Warszawa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R. Jakubczyk, Obrona narodowa w tworzeniu bezpieczeństwa III RP, Warszawa 200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J. Gołębiowski, Podręcznik menadżera programów kryzysowych, Kraków 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Z. Nowakowski, I. Protasowicki, Bezpieczeństwo polityczne i militarne Polski po 1989 roku, Rzeszów 200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lineRule="atLeast" w:line="230" w:before="280" w:after="24"/>
              <w:ind w:left="459" w:hanging="459"/>
              <w:jc w:val="both"/>
              <w:rPr>
                <w:b/>
                <w:b/>
                <w:smallCaps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Rola zarządzenia kryzysowego w systemie bezpieczeństwie państwa, red. E. Ura, S. Pieprzny, J. Jedynak, Rzeszów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spacing w:before="0" w:after="200"/>
        <w:rPr>
          <w:rFonts w:ascii="Calibri" w:hAnsi="Calibri" w:cs="Calibri"/>
          <w:b/>
          <w:b/>
          <w:smallCaps/>
          <w:sz w:val="22"/>
        </w:rPr>
      </w:pPr>
      <w:r>
        <w:rPr>
          <w:rFonts w:cs="Calibri"/>
          <w:b/>
          <w:smallCaps/>
          <w:sz w:val="22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eastAsia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mbria"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2:00Z</dcterms:created>
  <dc:creator>...</dc:creator>
  <dc:description/>
  <cp:keywords/>
  <dc:language>en-US</dc:language>
  <cp:lastModifiedBy>user</cp:lastModifiedBy>
  <cp:lastPrinted>2015-03-27T14:46:00Z</cp:lastPrinted>
  <dcterms:modified xsi:type="dcterms:W3CDTF">2017-10-06T12:46:00Z</dcterms:modified>
  <cp:revision>4</cp:revision>
  <dc:subject/>
  <dc:title/>
</cp:coreProperties>
</file>